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276"/>
        <w:gridCol w:w="2035"/>
        <w:gridCol w:w="1775"/>
        <w:gridCol w:w="1775"/>
        <w:gridCol w:w="1775"/>
        <w:gridCol w:w="1777"/>
        <w:gridCol w:w="2770"/>
      </w:tblGrid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س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عني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نص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وظيفي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فر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اريخ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غر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تح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نفق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</w:tr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شمر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سرك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يون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رئي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جل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من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لايوجد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م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عب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م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رؤو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رئي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قس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دراس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قتصادية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رد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–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عما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9/4/20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lang w:bidi="ar-IQ"/>
              </w:rPr>
              <w:t>9-12/4/2013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ضمن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ي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ف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حضو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نتد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تنم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عربية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برنام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نمائ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للأم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تحدة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كم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يفا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اص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8:57:00Z</dcterms:created>
  <dc:creator>jasim</dc:creator>
  <dc:description/>
  <cp:keywords/>
  <dc:language>en-US</dc:language>
  <cp:lastModifiedBy>jasim</cp:lastModifiedBy>
  <dcterms:modified xsi:type="dcterms:W3CDTF">2013-05-05T09:12:00Z</dcterms:modified>
  <cp:revision>2</cp:revision>
  <dc:subject/>
  <dc:title/>
</cp:coreProperties>
</file>