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51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4"/>
        <w:gridCol w:w="1276"/>
        <w:gridCol w:w="2035"/>
        <w:gridCol w:w="1775"/>
        <w:gridCol w:w="2067"/>
        <w:gridCol w:w="1483"/>
        <w:gridCol w:w="1777"/>
        <w:gridCol w:w="2770"/>
      </w:tblGrid>
      <w:tr>
        <w:trPr>
          <w:trHeight w:val="272" w:hRule="atLeast"/>
        </w:trPr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الاس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الجهه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المعنية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المنصب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الوظيفي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جهه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السفر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تاريخ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الايفاد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مد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الايفاد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الغرض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م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الايفاد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الجهه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التي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تتحمل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نفقات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الايفاد</w:t>
            </w:r>
          </w:p>
        </w:tc>
      </w:tr>
      <w:tr>
        <w:trPr>
          <w:trHeight w:val="272" w:hRule="atLeast"/>
        </w:trPr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5" w:right="0" w:hanging="205"/>
              <w:jc w:val="center"/>
              <w:rPr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  <w:lang w:bidi="ar-IQ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احسا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الامي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205" w:right="0" w:hanging="205"/>
              <w:jc w:val="center"/>
              <w:rPr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ind w:left="205" w:right="0" w:hanging="205"/>
              <w:jc w:val="center"/>
              <w:rPr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ind w:left="205" w:right="0" w:hanging="205"/>
              <w:jc w:val="center"/>
              <w:rPr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IQ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بيت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الحكمة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رئيس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مجلس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امناء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بيت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الحكمة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لايوجد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IQ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IQ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IQ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بيت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الحكمة</w:t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بي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حكمة</w:t>
      </w:r>
    </w:p>
    <w:p>
      <w:pPr>
        <w:pStyle w:val="Normal"/>
        <w:jc w:val="center"/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ايفادا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درجا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خاصة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rtl w:val="true"/>
          <w:lang w:bidi="ar-IQ"/>
        </w:rPr>
        <w:t>((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لشه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تموز</w:t>
      </w:r>
      <w:r>
        <w:rPr>
          <w:b/>
          <w:bCs/>
          <w:sz w:val="32"/>
          <w:szCs w:val="32"/>
          <w:rtl w:val="true"/>
          <w:lang w:bidi="ar-IQ"/>
        </w:rPr>
        <w:t>))</w:t>
      </w:r>
    </w:p>
    <w:p>
      <w:pPr>
        <w:pStyle w:val="Normal"/>
        <w:jc w:val="center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spacing w:before="0" w:after="200"/>
        <w:jc w:val="center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05:35:00Z</dcterms:created>
  <dc:creator>jasim</dc:creator>
  <dc:description/>
  <dc:language>en-US</dc:language>
  <cp:lastModifiedBy>2014</cp:lastModifiedBy>
  <cp:lastPrinted>2013-12-17T14:15:00Z</cp:lastPrinted>
  <dcterms:modified xsi:type="dcterms:W3CDTF">2014-08-12T05:35:00Z</dcterms:modified>
  <cp:revision>2</cp:revision>
  <dc:subject/>
  <dc:title>الاسم</dc:title>
</cp:coreProperties>
</file>