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شم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سرك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يون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ملك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رد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هاش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bidi="ar-IQ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sz w:val="26"/>
                <w:szCs w:val="26"/>
                <w:lang w:bidi="ar-IQ"/>
              </w:rPr>
              <w:t>11/20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خمس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ي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وق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ذك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فا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و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راس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عمانية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ام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بيت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ردن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شم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سرك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يون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حافظ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ذ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قا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3-6/12/20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ثلاث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يا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لمشارك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ؤتم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راس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اريخ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52:00Z</dcterms:created>
  <dc:creator>jasim</dc:creator>
  <dc:description/>
  <dc:language>en-US</dc:language>
  <cp:lastModifiedBy>jasim</cp:lastModifiedBy>
  <cp:lastPrinted>2013-12-17T14:15:00Z</cp:lastPrinted>
  <dcterms:modified xsi:type="dcterms:W3CDTF">2013-12-17T11:52:00Z</dcterms:modified>
  <cp:revision>2</cp:revision>
  <dc:subject/>
  <dc:title>الاسم</dc:title>
</cp:coreProperties>
</file>