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1775"/>
        <w:gridCol w:w="1775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شم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سرك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يون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ؤو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قس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راس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قتصادي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بن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روت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1/5/20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  <w:lang w:bidi="ar-IQ"/>
              </w:rPr>
              <w:t>1-11/5/2013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ضمن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ي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جر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راج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نهائ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تقر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بشري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ري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خبر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تحدة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برن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نمائ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لأم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تحد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21:00Z</dcterms:created>
  <dc:creator>jasim</dc:creator>
  <dc:description/>
  <cp:keywords/>
  <dc:language>en-US</dc:language>
  <cp:lastModifiedBy>2013</cp:lastModifiedBy>
  <dcterms:modified xsi:type="dcterms:W3CDTF">2013-06-10T08:21:00Z</dcterms:modified>
  <cp:revision>2</cp:revision>
  <dc:subject/>
  <dc:title>الاسم</dc:title>
</cp:coreProperties>
</file>